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Devoir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Instructions: For each pair, write two sentences comparing the two, using two different comparison words (plus________que, moins __________que, aussi____________que)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Example: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Divergent et Allegiant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You write: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Allegiant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est moins intéressant que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Divergent. Divergent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est plus court</w:t>
        <w:tab/>
        <w:tab/>
        <w:tab/>
        <w:tab/>
        <w:t>qu'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Allegiant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.  (Note: it does not matter which item is first in the sentence;</w:t>
        <w:tab/>
        <w:tab/>
        <w:tab/>
        <w:t>just be sure that the adjectives match correctly.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a.  Les devoirs de latin et les devoirs d'anglai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b. Taylor Swift et Justin Bieber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c.  Mme. Lambert et Mme. Haywood/Mme. Breitman/Mme. Hamd/M. Torrence/M. Alpert (vous </w:t>
        <w:tab/>
        <w:t>pouvez choisir)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d.  L'été et l'hiver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26:40Z</dcterms:created>
  <dc:creator/>
  <dc:description/>
  <dc:language>en-US</dc:language>
  <cp:lastModifiedBy/>
  <cp:revision>0</cp:revision>
  <dc:subject/>
  <dc:title/>
</cp:coreProperties>
</file>